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xx-20xx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946"/>
        <w:gridCol w:w="1276"/>
        <w:gridCol w:w="1417"/>
        <w:gridCol w:w="216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年平均学分绩点：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评选年度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是否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获得二等以上（含二等）学习优秀奖学金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2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15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此表一式两份，学院留存一份用于存档，学生处留存一份用于备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获奖情况中应包含本年度学习优秀奖学金的相关内容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dc:language>en-US</dc:language>
  <cp:lastModifiedBy>September.</cp:lastModifiedBy>
  <dcterms:modified xsi:type="dcterms:W3CDTF">2023-11-06T07:16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292557BE0428B8C949F9D93DF45D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